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216924328"/>
            <w:bookmarkStart w:id="1" w:name="__Fieldmark__0_221692432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216924328"/>
            <w:bookmarkStart w:id="3" w:name="__Fieldmark__1_221692432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216924328"/>
            <w:bookmarkStart w:id="5" w:name="__Fieldmark__2_221692432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216924328"/>
            <w:bookmarkStart w:id="7" w:name="__Fieldmark__3_221692432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16924328"/>
            <w:bookmarkStart w:id="9" w:name="__Fieldmark__4_221692432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16924328"/>
            <w:bookmarkStart w:id="11" w:name="__Fieldmark__5_221692432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16924328"/>
            <w:bookmarkStart w:id="13" w:name="__Fieldmark__6_221692432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16924328"/>
            <w:bookmarkStart w:id="15" w:name="__Fieldmark__7_221692432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16924328"/>
            <w:bookmarkStart w:id="17" w:name="__Fieldmark__8_221692432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16924328"/>
            <w:bookmarkStart w:id="19" w:name="__Fieldmark__9_221692432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216924328"/>
            <w:bookmarkStart w:id="21" w:name="__Fieldmark__10_221692432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216924328"/>
            <w:bookmarkStart w:id="23" w:name="__Fieldmark__11_221692432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216924328"/>
            <w:bookmarkStart w:id="25" w:name="__Fieldmark__12_221692432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216924328"/>
            <w:bookmarkStart w:id="27" w:name="__Fieldmark__13_221692432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216924328"/>
            <w:bookmarkStart w:id="29" w:name="__Fieldmark__14_221692432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216924328"/>
            <w:bookmarkStart w:id="31" w:name="__Fieldmark__15_221692432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216924328"/>
            <w:bookmarkStart w:id="34" w:name="__Fieldmark__16_221692432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216924328"/>
            <w:bookmarkStart w:id="36" w:name="__Fieldmark__17_221692432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216924328"/>
            <w:bookmarkStart w:id="38" w:name="__Fieldmark__18_221692432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216924328"/>
            <w:bookmarkStart w:id="40" w:name="__Fieldmark__19_221692432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216924328"/>
            <w:bookmarkStart w:id="42" w:name="__Fieldmark__20_221692432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216924328"/>
            <w:bookmarkStart w:id="44" w:name="__Fieldmark__21_221692432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216924328"/>
            <w:bookmarkStart w:id="46" w:name="__Fieldmark__22_221692432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216924328"/>
            <w:bookmarkStart w:id="48" w:name="__Fieldmark__23_221692432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216924328"/>
            <w:bookmarkStart w:id="50" w:name="__Fieldmark__24_221692432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216924328"/>
            <w:bookmarkStart w:id="52" w:name="__Fieldmark__25_221692432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216924328"/>
            <w:bookmarkStart w:id="54" w:name="__Fieldmark__27_221692432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216924328"/>
            <w:bookmarkStart w:id="56" w:name="__Fieldmark__28_221692432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216924328"/>
            <w:bookmarkStart w:id="58" w:name="__Fieldmark__29_221692432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216924328"/>
            <w:bookmarkStart w:id="60" w:name="__Fieldmark__30_221692432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216924328"/>
            <w:bookmarkStart w:id="62" w:name="__Fieldmark__31_221692432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2216924328"/>
            <w:bookmarkStart w:id="64" w:name="__Fieldmark__35_221692432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2216924328"/>
            <w:bookmarkStart w:id="66" w:name="__Fieldmark__36_221692432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2216924328"/>
            <w:bookmarkStart w:id="68" w:name="__Fieldmark__37_221692432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2216924328"/>
            <w:bookmarkStart w:id="70" w:name="__Fieldmark__38_221692432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2216924328"/>
            <w:bookmarkStart w:id="72" w:name="__Fieldmark__39_221692432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2216924328"/>
            <w:bookmarkStart w:id="74" w:name="__Fieldmark__40_221692432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2216924328"/>
            <w:bookmarkStart w:id="76" w:name="__Fieldmark__41_221692432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2216924328"/>
            <w:bookmarkStart w:id="78" w:name="__Fieldmark__42_221692432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2216924328"/>
            <w:bookmarkStart w:id="80" w:name="__Fieldmark__43_221692432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2216924328"/>
            <w:bookmarkStart w:id="82" w:name="__Fieldmark__44_221692432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2216924328"/>
            <w:bookmarkStart w:id="84" w:name="__Fieldmark__45_221692432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2216924328"/>
            <w:bookmarkStart w:id="86" w:name="__Fieldmark__46_221692432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to the 30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pen a discussion with the story read last class “The lion and the mouse”  (5 min)</w:t>
            </w:r>
          </w:p>
        </w:tc>
      </w:tr>
      <w:tr>
        <w:trPr>
          <w:trHeight w:val="17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Divide the children into 6 groups and ask them to write and draw on a piece of cardboard the common problems they have had when interacting with their friends. (20 min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 (15 min)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38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38:00Z</dcterms:modified>
  <cp:revision>2</cp:revision>
  <dc:subject/>
  <dc:title/>
</cp:coreProperties>
</file>